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Trebuchet MS" w:hAnsi="Trebuchet MS" w:cs="Arial"/>
          <w:b/>
          <w:b/>
          <w:bCs/>
          <w:sz w:val="44"/>
          <w:szCs w:val="44"/>
        </w:rPr>
      </w:pPr>
      <w:r>
        <w:rPr>
          <w:rFonts w:cs="Arial" w:ascii="Trebuchet MS" w:hAnsi="Trebuchet MS"/>
          <w:b/>
          <w:bCs/>
          <w:sz w:val="44"/>
          <w:szCs w:val="44"/>
        </w:rPr>
        <w:t>TU PROPÓSITO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l motor de tu vida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Beatriz Valderrama y Pablo Cardona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8"/>
          <w:szCs w:val="8"/>
          <w:lang w:eastAsia="en-US"/>
        </w:rPr>
      </w:pPr>
      <w:r>
        <w:rPr>
          <w:rFonts w:eastAsia="Calibri" w:cs="Arial" w:ascii="Trebuchet MS" w:hAnsi="Trebuchet MS"/>
          <w:bCs/>
          <w:i/>
          <w:sz w:val="8"/>
          <w:szCs w:val="8"/>
          <w:lang w:eastAsia="en-US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</wp:posOffset>
            </wp:positionH>
            <wp:positionV relativeFrom="paragraph">
              <wp:posOffset>323850</wp:posOffset>
            </wp:positionV>
            <wp:extent cx="1815465" cy="2615565"/>
            <wp:effectExtent l="0" t="0" r="29845" b="29845"/>
            <wp:wrapTight wrapText="bothSides">
              <wp:wrapPolygon edited="0">
                <wp:start x="-122" y="0"/>
                <wp:lineTo x="-122" y="21310"/>
                <wp:lineTo x="-30" y="21677"/>
                <wp:lineTo x="248" y="21677"/>
                <wp:lineTo x="22126" y="21677"/>
                <wp:lineTo x="22126" y="171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64541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1060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V2; VSPM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0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9,23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Motivación; decisiones; vida plena; pasión; búsqueda del éxito; plan de acción; felicidad en el trabajo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5 x 21,5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4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42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Octu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¡Desbloquea tu potencial para trabajar y vivir con propósito!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n Tu propósito te embarcarás en un viaje transformador que te guiará en las profundidades de tu ser, conduciéndote hacia una carrera profesional y una vida llenas de significado. Este libro sobre el propósito en el trabajo y en la vida te ofrece una guía práctica para encontrar tu verdadero designio y alcanzar una existencia más plena y satisfactori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A través de 20 ejercicios prácticos, explorarás técnicas para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dentificar tu pasión y propósito en la vida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Encontrar un equilibrio entre trabajo y vida personal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Superar obstáculos y desafíos en tu búsqueda del éxito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rear un plan de acción para vivir y trabajar con propósit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Beatriz Valderrama y Pablo Cardona te invitan a tomar el control de tu destino. ¡No esperes más, y comienza a vivir una vida con propósito y éxito!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PRIMERA PARTE.- Tu brújula interior.- El motor de tu vida.- Define tu propósito.- Lo que más valoras.- En busca de tu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Ikigai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.- La carrera de tus sueños: haz de tu propósito tu profesión.- Viaja en el tiempo para descubrir tu propósito.- Preguntas para pensar.- Vive conforme a tu propósito.- SEGUNDA PARTE.- Para qué sirve el propósito personal en el trabajo.- Qué es una empresa con propósito.- Del bienestar al florecimiento en el entorno laboral.- Sentir felicidad en el trabajo.- Cuidar la salud física y mental en el trabajo.- Generar relaciones positivas en el trabajo.- Encontrar sentido al trabajo.- Trabajo y crecimiento personal.- Equilibrio trabajo y vida.- Las herramientas del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Gardening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.- Una guía para el bienvivir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59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10-01T11:56:00Z</dcterms:modified>
  <cp:revision>12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