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LA CAMPAÑA PERMANENTE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Los candidatos ganadores saben que la campaña electoral comienza el día después de las elecciones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Rafa Laza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6045</wp:posOffset>
            </wp:positionH>
            <wp:positionV relativeFrom="paragraph">
              <wp:posOffset>137160</wp:posOffset>
            </wp:positionV>
            <wp:extent cx="1855470" cy="2633980"/>
            <wp:effectExtent l="0" t="0" r="29845" b="29845"/>
            <wp:wrapTight wrapText="bothSides">
              <wp:wrapPolygon edited="0">
                <wp:start x="-121" y="0"/>
                <wp:lineTo x="-121" y="21289"/>
                <wp:lineTo x="-30" y="21677"/>
                <wp:lineTo x="244" y="21677"/>
                <wp:lineTo x="22118" y="21677"/>
                <wp:lineTo x="22118" y="193"/>
                <wp:lineTo x="21722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66382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841</w:t>
      </w:r>
    </w:p>
    <w:p>
      <w:pPr>
        <w:pStyle w:val="Normal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JPWC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24€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23,0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Gobierno; campaña política; elecciones políticas; gabinete político; político; agenda mediática; legislatura; precampaña; partido político.</w:t>
      </w:r>
    </w:p>
    <w:p>
      <w:pPr>
        <w:pStyle w:val="List"/>
        <w:ind w:left="284" w:right="27" w:hanging="283"/>
        <w:rPr/>
      </w:pPr>
      <w:r>
        <w:rPr>
          <w:rFonts w:cs="Arial" w:ascii="Bookman Old Style" w:hAnsi="Bookman Old Style"/>
          <w:b/>
          <w:i/>
          <w:iCs/>
          <w:sz w:val="22"/>
          <w:szCs w:val="20"/>
        </w:rPr>
        <w:t>PÚBLICO OBJETIVO: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 xml:space="preserve"> estudiantes de grado / postgrado y profesionales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i/>
          <w:iCs/>
          <w:sz w:val="22"/>
          <w:szCs w:val="20"/>
        </w:rPr>
        <w:t xml:space="preserve">EDAD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a partir de 18 años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1,3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3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ind w:left="3544" w:hanging="283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Septiembre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21"/>
          <w:szCs w:val="21"/>
          <w:lang w:val="en-US" w:eastAsia="en-US"/>
        </w:rPr>
        <w:t>La campaña permanente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 enseña a asesores y candidatos políticos a diseñar una estrategia desde el día después de la votación hasta la siguiente cita con las urnas. Para ello, atiende a cuatro grandes hitos:</w:t>
      </w:r>
    </w:p>
    <w:p>
      <w:pPr>
        <w:pStyle w:val="Normal"/>
        <w:autoSpaceDE w:val="false"/>
        <w:ind w:firstLine="708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>los cien primeros días,</w:t>
      </w:r>
    </w:p>
    <w:p>
      <w:pPr>
        <w:pStyle w:val="Normal"/>
        <w:autoSpaceDE w:val="false"/>
        <w:ind w:firstLine="708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>el ecuador de la legislatura,</w:t>
      </w:r>
    </w:p>
    <w:p>
      <w:pPr>
        <w:pStyle w:val="Normal"/>
        <w:autoSpaceDE w:val="false"/>
        <w:ind w:firstLine="708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>la precampaña, y</w:t>
      </w:r>
    </w:p>
    <w:p>
      <w:pPr>
        <w:pStyle w:val="Normal"/>
        <w:autoSpaceDE w:val="false"/>
        <w:ind w:firstLine="708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•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>la campaña electoral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>¿Qué debo hacer en cada una de esas fases? ¿Qué debo tener en cuenta si estoy en el Gobierno? ¿Y si estoy en la oposición?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>Para responder a estas preguntas, Rafa Laza recurre a numerosos casos de éxito, entre los que destaca qué hizo José Luis Martínez-Almeida para desalojar a Manuela Carmena de la alcaldía de Madrid; cómo diseña la agenda Isabel Díaz Ayuso; la planificación de Iñaki Azkuna, el mejor alcalde del mundo; cómo estructuró Iván Redondo el gabinete de la Presidencia del Gobierno de España; o la manera en la que un bote de gomina acabó con un alcalde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1"/>
          <w:szCs w:val="21"/>
          <w:lang w:val="en-US" w:eastAsia="en-US"/>
        </w:rPr>
      </w:pPr>
      <w:r>
        <w:rPr>
          <w:rFonts w:eastAsia="Calibri" w:cs="Calibri" w:ascii="Calibri" w:hAnsi="Calibri"/>
          <w:sz w:val="21"/>
          <w:szCs w:val="21"/>
          <w:lang w:val="en-US" w:eastAsia="en-US"/>
        </w:rPr>
        <w:t>En definitiva, con esta obra, los asesores y políticos aprenderán a responder a la pregunta «¿y, ahora qué?» cuando planifican la legislatura una vez celebradas las elecciones, siendo La campaña permanente, sin lugar a dudas, una obra imprescindible tanto para asesores y candidatos como para todo aquel interesado en la estrategia polític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16"/>
          <w:szCs w:val="16"/>
          <w:lang w:val="en-US" w:eastAsia="en-US"/>
        </w:rPr>
      </w:pPr>
      <w:r>
        <w:rPr>
          <w:rFonts w:eastAsia="Calibri" w:cs="Calibri" w:ascii="Calibri" w:hAnsi="Calibri"/>
          <w:sz w:val="16"/>
          <w:szCs w:val="16"/>
          <w:lang w:val="en-US" w:eastAsia="en-US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eastAsia="Calibri" w:cs="Avenir-LightOblique;Calibri" w:ascii="Avenir-LightOblique;Calibri" w:hAnsi="Avenir-LightOblique;Calibri"/>
          <w:color w:val="000000"/>
          <w:sz w:val="17"/>
          <w:szCs w:val="17"/>
          <w:lang w:eastAsia="en-US"/>
        </w:rPr>
        <w:t>Agradecimientos.- Prólogo.- Introducción.- Concepto y origen de la campaña permanente.- Han pasado las elecciones. ¿Y ahora, qué?.- Antes de diseñar la campaña ¡cuidado con las expectativas!.- Una estructura organizativa pensada para planificar mejor: el papel del jefe de gabinete y su equipo.- Antes de arrancar tu campaña permanente, construye tu posicionamiento y elabora tu mensaje.- “Permanente” se escribe con “p” de planificación.- La agenda mediática y la relación los medios de comunicación.- La campaña permanente, una maratón compuesta por cuatro hitos. Qué hacer en cada uno de ellos.- Estrategias de éxito que debes tener en cuenta en tu “Campaña permanente” Casos prácticos en el gobierno y en la oposición.- Epílogo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8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;Arial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;Arial" w:hAnsi="Helvetica 55 Roman;Arial" w:eastAsia="Times New Roman" w:cs="Helvetica 55 Roman;Arial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01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9-04T11:47:00Z</dcterms:modified>
  <cp:revision>23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