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Trebuchet MS" w:hAnsi="Trebuchet MS"/>
          <w:b/>
          <w:bCs/>
          <w:sz w:val="48"/>
          <w:szCs w:val="48"/>
          <w:lang w:eastAsia="en-US"/>
        </w:rPr>
        <w:t>CONSTRUCCIÓN DE EQUIPOS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>Experiencias para ser un equipo eficaz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Juan Luis Urcola Tellería y Nerea Urcola Martiarena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6035</wp:posOffset>
            </wp:positionH>
            <wp:positionV relativeFrom="margin">
              <wp:posOffset>1057275</wp:posOffset>
            </wp:positionV>
            <wp:extent cx="1863090" cy="2647315"/>
            <wp:effectExtent l="0" t="0" r="76200" b="76200"/>
            <wp:wrapSquare wrapText="bothSides"/>
            <wp:docPr id="1" name="9788411920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7884119209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272351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0995</w:t>
      </w:r>
    </w:p>
    <w:p>
      <w:pPr>
        <w:pStyle w:val="Normal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MV2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22€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21,15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0"/>
          <w:szCs w:val="20"/>
        </w:rPr>
        <w:t>Gestión de equipos; rol; trabajo en equipo; rendimiento; motivación; resultados; habilidades; emociones; empresa; organización; conflicto; toma de decisiones; compromiso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2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08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82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Octubre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 xml:space="preserve">Construcción de equipos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se dirige a aquellas personas que pretendan trabajar en equipo de una forma eficiente en un clima de cohesión y cooperación satisfactori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Juan Luis y Nerea Urcola han escrito esta obra pensando en ellas, tratando de que les llegue una serie de mensajes, de aspectos clave del trabajo en equipo sobre los que puedan reflexionar y actuar, con el objetivo de incorporarlos a su trabajo; de herramientas para equipos que estén ante situaciones de crisis, de egoísmos, de desunión o de competitividad absurda que llevan a resultados catastróficos y que les permitirán mejorar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Recogen en el libro su experiencia de más de veinte años trabajando con equipos en diferentes organizaciones y presentan ejemplos de las situaciones y vivencias, buenas y malas, de diferentes equipos con los que el lector se sentirá identificado y podrá reflexionar, ver aciertos o posibles errores cometidos, así como algunos que todavía estén a tiempo de corregirse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Introducción. ¿Por qué un libro sobre equipos?.- Acercamiento a la realidad de los equipos en la empresa actual.- Tocando la realidad. Nuestra experiencia de trabajar con diferentes equipos.- No somos dioses, necesitamos trabajar en equipo.- Preequipos.- Equipos disfuncionales-ineficientes.- Equipos eficientes cinco estrellas.-Equipos en función de su rol.- Fases en la vida de un equipo.- Claves para ser un equipo eficaz.- Para terminar.- Anexo: Resultados estudio preliminar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0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09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10-14T12:39:00Z</dcterms:modified>
  <cp:revision>28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