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COMUNICACIÓN GLOBAL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Desafíos, estrategias y perspectivas para un mundo conectado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Ángel Luis Cervera Fantoni y Ruth Fernández Hernández (coordinadores)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8115</wp:posOffset>
            </wp:positionH>
            <wp:positionV relativeFrom="paragraph">
              <wp:posOffset>252095</wp:posOffset>
            </wp:positionV>
            <wp:extent cx="1922145" cy="2722245"/>
            <wp:effectExtent l="0" t="0" r="36195" b="36195"/>
            <wp:wrapTight wrapText="bothSides">
              <wp:wrapPolygon edited="0">
                <wp:start x="-90" y="0"/>
                <wp:lineTo x="-90" y="21505"/>
                <wp:lineTo x="183" y="21655"/>
                <wp:lineTo x="305" y="21655"/>
                <wp:lineTo x="22117" y="21655"/>
                <wp:lineTo x="22117" y="128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758440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14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7, KJSA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5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33,6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Dirección de comunicación; imagen corporativa; publicidad; comunicación digital; gestión de eventos; RR.PP.; patrocinio; mecenazgo; lobbies; comunicación interna; comunicación económico-financiera; protocolo empresarial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2,5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4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764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402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firstLine="287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E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 xml:space="preserve">Comunicación global: Desafíos, estrategias y perspectivas para un mundo conectado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articipan 17 expertos coordinados por Ángel Luis Cervera y Ruth Fernández que proporcionan una perspectiva integrada y multidisciplinar del Marketing y la Comunicación. Ayuda a diseñar, gestionar y ejecutar planes de publicidad y comunicación, a perfeccionar estrategias de relaciones públicas, tomar decisiones en entornos digitales y mejorar habilidades directivas con un lenguaje claro y accesibl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el ámbito empresarial, la identidad de la marca se refleja en lo que se comunica, cómo se hace y la actitud que se proyecta al hacer publicidad, patrocinar eventos, generar empleo, manejar crisis, lanzar productos o interactuar en redes sociales. Los autores ofrecen en esta obra las herramientas necesarias para alcanzar este objetivo, respaldadas por valiosas experiencias y prácticas profesional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Comunicación global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se convierte en una obra indispensable para directores y responsables de Comunicación, Relaciones Públicas y Marketing tanto en empresas, en instituciones públicas o en las ONG como para profesionales del ámbito periodístico y áreas relacionadas. Asimismo, los docentes encontrarán en ella una referencia imprescindible para sus alumnos mediante una experta combinación de teoría y práctica.</w:t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highlight w:val="yellow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highlight w:val="yellow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Presentación.- La dirección de la comunicación.- Ética, cultura y valores.- Identidad e imagen corporativa.- Publicidad y comunicación comercial.- La comunicación digital.- Gestión de eventos y RR.PP.- Patrocinio y mecenazgo.- Lobbies.- Comunicación interna.- Gestión de crisis.- Comunicación económico-financiera.- Protocolo empresarial.- Nuevas formas de comunicación.- Los autores.- Soluciones a los test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9-04T12:35:00Z</dcterms:modified>
  <cp:revision>2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